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тказе в зачислении (переводе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в общеобразовательную организацию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важаемый (ая)</w:t>
      </w:r>
      <w:r>
        <w:rPr/>
        <w:t xml:space="preserve"> 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ведомляем Вас о том, что в связи с _______________________________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_____________________________________________________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 зачислении (переводе) Вашего ребенка 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(Ф.И.О. ребен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_______ класс ________________________ № ___________ отказано.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(МОО)</w:t>
      </w:r>
    </w:p>
    <w:p>
      <w:pPr>
        <w:pStyle w:val="Normal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ведомляем о том, что на основании Вашего заявления от ___________________ Вам не может быть предоставлена муниципальная услуга по зачислению в образовательную организацию по следующим причин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иректор                         </w:t>
      </w:r>
      <w:r>
        <w:rPr/>
        <w:t>____________________                          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МП      </w:t>
        <w:tab/>
        <w:tab/>
        <w:tab/>
        <w:t xml:space="preserve">            (подпись)                                                      Ф.И.О.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 20___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РИМЦ</dc:creator>
  <dc:description/>
  <cp:keywords/>
  <dc:language>en-US</dc:language>
  <cp:lastModifiedBy>Morozova</cp:lastModifiedBy>
  <cp:lastPrinted>2015-06-15T14:52:00Z</cp:lastPrinted>
  <dcterms:modified xsi:type="dcterms:W3CDTF">2015-06-15T11:52:00Z</dcterms:modified>
  <cp:revision>2</cp:revision>
  <dc:subject/>
  <dc:title>ПРИЛОЖЕНИЕ № 7</dc:title>
</cp:coreProperties>
</file>